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MPLE CLOSED MEETING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SB School District Board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osed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MASB School District Board of Education met in closed session on March 21, 2007 at 7:00 p.m. in the MASB High School Library, 1001 Centennial Way, Lansing, MI 489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____________, ____________, _____________, 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Absent: _____________, ____________, 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ees Present: ______________, ____________, 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>The meeting was called to order to consider an appeal of a grade by _____________.  Per the request of his parents, a closed meeting was held pursuant to MCL 15.268(h), which permits closed meetings to consider material exempt from discussion or disclosure by state or federal statut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___________ was appealing the Grade of C he received in Chemistry during the second semester of the 2006-07 school yea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___________ presented the rationale for his appeal and responded to questions from board member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______________ enumerated the grading criteria she used in the class and the basis for the grade given to _____________.  ________________ responded to questions from Committee member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The board then deliberated on the merits of the appea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After the deliberations concluded, the board adjourned the closed meeting at 8:00 p.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Submitted by:  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14:00Z</dcterms:created>
  <dc:creator>bbanasik</dc:creator>
  <dc:description/>
  <dc:language>en-US</dc:language>
  <cp:lastModifiedBy>bbanasik</cp:lastModifiedBy>
  <dcterms:modified xsi:type="dcterms:W3CDTF">2007-03-21T20:37:00Z</dcterms:modified>
  <cp:revision>2</cp:revision>
  <dc:subject/>
  <dc:title>SAMPLE CLOSED MEETING MINUTES</dc:title>
</cp:coreProperties>
</file>