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Medical Certific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is to certify that</w:t>
        <w:br/>
        <w:br/>
        <w:t>Mr/Ms__________________________________________________</w:t>
        <w:br/>
        <w:br/>
        <w:t>Date of birth_____________________________________________</w:t>
        <w:br/>
        <w:t>has DIABETES MELLITUS.</w:t>
        <w:br/>
        <w:br/>
        <w:t>He/She is taking insulin injections and has to carry insulin cartridges or vial, insulin pens/syringes/insulin pump, needles, blood glucose meter and glucagon vials with him/her into the aircraft cabin.</w:t>
        <w:br/>
        <w:br/>
        <w:t>Place and date</w:t>
        <w:br/>
        <w:br/>
        <w:t>_______________________________________________________</w:t>
        <w:br/>
        <w:br/>
        <w:t>Name of doctor__________________________________________</w:t>
        <w:br/>
        <w:br/>
        <w:t>Signature_______________________________________________</w:t>
        <w:br/>
        <w:br/>
        <w:t>Institution and address____________________________________</w:t>
        <w:br/>
        <w:br/>
        <w:t>_______________________________________________________</w:t>
        <w:br/>
        <w:br/>
        <w:t>Phone__________________Fax_____________________________</w:t>
        <w:br/>
        <w:br/>
        <w:t>E-mail__________________________________________________</w:t>
      </w:r>
    </w:p>
    <w:p>
      <w:pPr>
        <w:pStyle w:val="H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>Insulin dose</w:t>
        <w:b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920"/>
        <w:gridCol w:w="4000"/>
        <w:gridCol w:w="1920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me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ulin ty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s</w:t>
              <w:b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_________________________</w:t>
              <w:br/>
              <w:br/>
              <w:t>_________________________</w:t>
              <w:br/>
              <w:br/>
              <w:t>_________________________</w:t>
              <w:br/>
              <w:br/>
              <w:t>_________________________</w:t>
              <w:br/>
              <w:br/>
              <w:t>_________________________</w:t>
              <w:br/>
              <w:br/>
              <w:t>________________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  <w:br/>
              <w:br/>
              <w:t>____________</w:t>
            </w:r>
          </w:p>
        </w:tc>
      </w:tr>
    </w:tbl>
    <w:p>
      <w:pPr>
        <w:pStyle w:val="H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50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7:50:00Z</dcterms:created>
  <dc:creator>Teemu Niemelä</dc:creator>
  <dc:description/>
  <dc:language>en-US</dc:language>
  <cp:lastModifiedBy>Teemu Niemelä</cp:lastModifiedBy>
  <dcterms:modified xsi:type="dcterms:W3CDTF">2002-09-26T07:50:00Z</dcterms:modified>
  <cp:revision>2</cp:revision>
  <dc:subject/>
  <dc:title>Medical Certificate</dc:title>
</cp:coreProperties>
</file>